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49723665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Проект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7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8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9 и 2020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социально-экономического развития Мглинского муниципального района на 2018 год и на плановый период 2019 и 2020 годов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рогноз социально-экономического развития Мглинского муниципального района на 2018 год и на плановый период 2019 и 2020 годов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5:25:00Z</dcterms:created>
  <dc:creator>rip</dc:creator>
  <dc:description/>
  <cp:keywords/>
  <dc:language>en-US</dc:language>
  <cp:lastModifiedBy>Admin</cp:lastModifiedBy>
  <cp:lastPrinted>2017-11-16T16:28:00Z</cp:lastPrinted>
  <dcterms:modified xsi:type="dcterms:W3CDTF">2017-11-16T12:28:00Z</dcterms:modified>
  <cp:revision>5</cp:revision>
  <dc:subject/>
  <dc:title> </dc:title>
</cp:coreProperties>
</file>